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5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UJILLO SOUTO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1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9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VIRGI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8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4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GARCIA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5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5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ANCHEZ GUTIERREZ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1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35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19.7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1-4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6:4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